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cheda 20  -   Questionario sull’analisi di una competenza 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Riferendoti alla competenza “....................................”, rispondi concisamente alle domande: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Quale docente te ne ha parlato e a quale proposito?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Quali materie la sviluppano di più e perché?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3) In quali situazioni di studio e in quale modo si sviluppa tale competenza a scuola?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) Con quali comportamenti e in quali occasioni manifesti questa competenza nella vita domestica e nei rapporti con i familiari?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Ti viene in modo ormai spontaneo o devi ancora pensarci?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Con quali comportamenti e in quali occasioni manifesti questa competenza nelle tue esperienze extrascolastiche (amici, sport ecc.)?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In tutte le diverse situazioni di vita sussistono ancora delle difficoltà ad esprimere questa competenza e se sì, perché?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8) Ritieni che sia una competenza importante per la tua vita (professionale o lavorativa) futura e se sì, perché?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6:14:00Z</dcterms:created>
  <dc:creator>Marco Paolo Dellabiancia</dc:creator>
  <dc:description/>
  <dc:language>en-US</dc:language>
  <cp:lastModifiedBy>Marco Paolo Dellabiancia</cp:lastModifiedBy>
  <dcterms:modified xsi:type="dcterms:W3CDTF">2008-01-05T06:25:00Z</dcterms:modified>
  <cp:revision>10</cp:revision>
  <dc:subject/>
  <dc:title>GRUPPO RIORIENTAMENTO : STRUMENTI - Q4 </dc:title>
</cp:coreProperties>
</file>